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January 31,2008</w:t>
      </w:r>
    </w:p>
    <w:p>
      <w:pPr>
        <w:pStyle w:val="Normal"/>
        <w:rPr/>
      </w:pPr>
      <w:r>
        <w:rPr/>
        <w:t>Chapter #4 MI</w:t>
      </w:r>
    </w:p>
    <w:p>
      <w:pPr>
        <w:pStyle w:val="Normal"/>
        <w:rPr/>
      </w:pPr>
      <w:r>
        <w:rPr/>
      </w:r>
    </w:p>
    <w:p>
      <w:pPr>
        <w:pStyle w:val="Normal"/>
        <w:rPr/>
      </w:pPr>
      <w:r>
        <w:rPr/>
        <w:tab/>
        <w:t xml:space="preserve">Chapter four of </w:t>
      </w:r>
      <w:r>
        <w:rPr>
          <w:i/>
        </w:rPr>
        <w:t xml:space="preserve">Multiple Intelligences </w:t>
      </w:r>
      <w:r>
        <w:rPr/>
        <w:t>talks about teaching MI theory to students. This chapter covers different ways a teacher can teach MI theory. Career day is a way to teach students which jobs cater to which learning styles. An example would be a: musician most likely has a musical intelligence. An accountant most likely has a logical intelligence. Different jobs cater to different intelligences and if students are aware of how they learn and what jobs are out then they can see what fields might be better for their intelligences. There are other ways to acquaint students with MI theory like field trips. Field trips cover multiple learning intelligences. Also displaying students work around the class room and identifying what intelligence it covers allows students to learn how to create different projects and works in different intelligences.</w:t>
      </w:r>
    </w:p>
    <w:p>
      <w:pPr>
        <w:pStyle w:val="Normal"/>
        <w:rPr/>
      </w:pPr>
      <w:r>
        <w:rPr/>
      </w:r>
    </w:p>
    <w:p>
      <w:pPr>
        <w:pStyle w:val="Normal"/>
        <w:rPr/>
      </w:pPr>
      <w:r>
        <w:rPr/>
        <w:tab/>
        <w:t>I believe that as a history teacher I may not be able to incorporate all ways to teach students (like career day) but I will be able to bring students on a field trip. I think field trips like Salem, Sturbridge Village, Willobrook, Lowell Mills and other historical sites will allow students to see first hand what they are learning. These sites usually involve activities and lots of verbal tours. With field trips like this I will be able to accommodate multiple intelligences. Also at the end of the field trip students could list off the types of intelligences that were involved with the field trip. I also think that keeping posters on the wall that visually show what each learning type will allow students to keep each intelligence in mind when doing activities in the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2:29:00Z</dcterms:created>
  <dc:creator>Student</dc:creator>
  <dc:description/>
  <cp:keywords/>
  <dc:language>en-US</dc:language>
  <cp:lastModifiedBy>Student</cp:lastModifiedBy>
  <cp:lastPrinted>2008-01-30T21:33:00Z</cp:lastPrinted>
  <dcterms:modified xsi:type="dcterms:W3CDTF">2008-01-31T02:36:00Z</dcterms:modified>
  <cp:revision>9</cp:revision>
  <dc:subject/>
  <dc:title>Brenna Fenderson</dc:title>
</cp:coreProperties>
</file>